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7p7VQojBQ0ax4BNf7uucHd2S6eMMn11aIJY2UzdKHuViNwyt6GvcGejI+cKsXNiksC/mn
+kzJdZU4eLGCbRz8VbepVxID29xSS1JyyQEpQJPicfqoowbPejoDGnIFTCro+x60a8OjTwpQ
DIzV6PeL8Rv2/V6QOqbDwVoQ91APJeThayFCkXiT2uLXj0AQPGpURBTE8YxZpC/kOYDI+NCT
n8cCBHxqOO79qZBym7</vt:lpwstr>
  </property>
  <property fmtid="{D5CDD505-2E9C-101B-9397-08002B2CF9AE}" pid="3" name="_2015_ms_pID_7253431">
    <vt:lpwstr>yvYvAVE/8qC3/9CX4k8nnoTbZiU5JCWU7DUq10dpfAoKAukatl376F
BxJVJznxOVnQUUPVPSOHBbqkiIJSbNWggbn0gHqp83TECSLd2viy1H5QtaVIp+ESor272Fr1
Xk61ghpmonJoQEzEMfJ0LpFq80m3vmy72nP9R5qXVpTNP8dSiDSmRKAnilWZ2x+3FfHNof+b
nOaSckgciiA4qUSxccgcWPzwzlFDzkVyGN1c</vt:lpwstr>
  </property>
  <property fmtid="{D5CDD505-2E9C-101B-9397-08002B2CF9AE}" pid="4" name="_2015_ms_pID_7253431_00">
    <vt:lpwstr>_2015_ms_pID_7253431</vt:lpwstr>
  </property>
  <property fmtid="{D5CDD505-2E9C-101B-9397-08002B2CF9AE}" pid="5" name="_2015_ms_pID_7253432">
    <vt:lpwstr>3gPKmIJyNoGXF0y23Nck8UOF8hToeCmJXkpc
CWxR/IoLMlO1OLkIA665NnuK6bxBhlLGZggy8NAHcrwx52GLo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